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2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«О 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ериод 2022 и 2023 год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11.12. 2020  года №  5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4"/>
          <w:szCs w:val="24"/>
        </w:rPr>
        <w:t xml:space="preserve">Распределение </w:t>
      </w:r>
      <w:r>
        <w:rPr>
          <w:rFonts w:cs="Arial" w:ascii="Arial" w:hAnsi="Arial"/>
          <w:sz w:val="24"/>
          <w:szCs w:val="24"/>
        </w:rPr>
        <w:t xml:space="preserve">субвенций на осуществление государственных  полномочий Российской Федерации  по первичному воинскому учету на территориях,                      где отсутствуют военные комиссариаты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на 2020 год и на плановый период 2021-2022 годов.</w:t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60"/>
        <w:gridCol w:w="1559"/>
        <w:gridCol w:w="1276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государственных  полномочий Российской Федерации 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ьшеандос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тсурма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,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дя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жаров  Майда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мочале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9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2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6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721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6:00Z</dcterms:created>
  <dc:creator>admin</dc:creator>
  <dc:description/>
  <cp:keywords/>
  <dc:language>en-US</dc:language>
  <cp:lastModifiedBy>admin</cp:lastModifiedBy>
  <dcterms:modified xsi:type="dcterms:W3CDTF">2020-12-14T08:17:00Z</dcterms:modified>
  <cp:revision>36</cp:revision>
  <dc:subject/>
  <dc:title/>
</cp:coreProperties>
</file>